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6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godnie z art. 13 ust. 1 i 2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o ochronie danych osobowych z dnia 27 kwietnia 2016 r. (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 Parlamentu Europejskiego i Rady UE 2016/679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przejmie informujemy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: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1  Administratorem danych osobowych jest </w:t>
      </w:r>
      <w:r>
        <w:rPr>
          <w:rFonts w:cs="Arial Narrow" w:ascii="Arial Narrow" w:hAnsi="Arial Narrow"/>
          <w:b/>
          <w:bCs/>
          <w:sz w:val="20"/>
          <w:szCs w:val="20"/>
        </w:rPr>
        <w:t>Miejskie Centrum Pomocy Spo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ecznej w Pabianicach</w:t>
      </w:r>
      <w:r>
        <w:rPr>
          <w:rFonts w:cs="Arial Narrow" w:ascii="Arial Narrow" w:hAnsi="Arial Narrow"/>
          <w:sz w:val="20"/>
          <w:szCs w:val="20"/>
        </w:rPr>
        <w:t>. Dane kontaktowe: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siedziba : ul Gd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ska 7 95-200 Pabianice </w:t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20"/>
          <w:szCs w:val="20"/>
        </w:rPr>
        <w:t xml:space="preserve">tel.: +48 (42) 215-89-35 42 e-mail: </w:t>
      </w:r>
      <w:r>
        <w:rPr>
          <w:rFonts w:cs="Arial Narrow" w:ascii="Arial Narrow" w:hAnsi="Arial Narrow"/>
          <w:b/>
          <w:bCs/>
          <w:color w:val="00B0F0"/>
          <w:sz w:val="20"/>
          <w:szCs w:val="20"/>
        </w:rPr>
        <w:t>sekretariat@mcps.pabianice.pl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2  Administrator wyznaczy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inspektora ochrony danych, 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i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ani/Pan s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przez e-mai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od@mcps.pabianice.pl. Z inspektorem ochrony dan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e wszystkich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a danych osobowych przez Miejskie Centrum Pomocy Sp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cznej w Pabianica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3 Podanie danych osobowych jest warunkiem koniecznym do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dsta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rzetwarzania danych stanowi art. 6 ust. 1 lit. b i c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 Szczeg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owe cele przetwarzania danych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wskazane w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pisach: a) ustawa z dnia 11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nia 2019r.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Praw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; b) ustawa z dnia 23 kwietnia 1964 r. - Kodeks cywilny; c) ustawa z dnia 27 sierpnia 2009 r. o finansach publicznych d) ustawie z dnia 29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1994 r. o rachunk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ani/Pana d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celu przeprowad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4 Dane osobow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e innym podmiotom, uprawnionym do ich otrzymania na podstaw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, a ponadto odbiorcom danych w rozumieniu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o ochronie danych osobowych, tj. podmiotom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cztowe, kurierskie,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informatyczne, bankowe, ubezpieczeniowe, osobom i podmiotom zainteresowanym prowadzonym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, a tak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miotom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 Biuletynu Informacji Publicznej, Biuletyn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, Bazy konkurencyj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oraz internetowej platformy zakupowej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eKATALOGI,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j w gesti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. Dane osobow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kazywane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 trzecich, na podstawie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 regulacji prawnych, w tym u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narodowy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5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, w tym przechowywane przez okres 4 lat, li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od pierwszego stycznia roku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 roku, w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sprawa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ona, a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e, zgodnie z przepisami ustawy z dnia 14 lipca 1983 r. o narodowym zasobie archiwalnym i archiwach, przez okres 5 lat w przypadku dokumentacj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raz 10 lat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zawa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zgodnie z kategor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archiwa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5 oraz B10, a w przypadku zmiany kategorii archiwalnej dokumentacji przez okres zgodny ze zmie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ategor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archiwal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kumentacji. W przypadku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finansowanych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 funduszy europejskich lub z inny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cho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z bud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tu Unii Europejskiej na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podstawie od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bn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tym zakresie, do 25 lat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6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posiada Pani/Pan prawo do: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a)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t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swoich danych, na podstawie art. 15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b) sprostowania danych, na podstawie art. 16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>c) ograniczenia przetwarzania, na podstawie art. 18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;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7 Ma Pani/Pan prawo wniesienia skargi do organu nadzorczego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, gdy uzna Pani/Pan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nie danych osobowych narusza przepisy o ochronie danych osobowych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8 Gdy podanie danych osobowych wynika z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, jest Pani/Pan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(y) do ich podania. Konsekwen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iepodani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brak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1.9 Dan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sp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zautomatyzowany, w tym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formie profilowania.</w:t>
      </w:r>
    </w:p>
    <w:p>
      <w:pPr>
        <w:pStyle w:val="Normal"/>
        <w:ind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10 </w:t>
      </w:r>
      <w:r>
        <w:rPr>
          <w:rFonts w:cs="Arial Narrow" w:ascii="Arial Narrow" w:hAnsi="Arial Narrow"/>
          <w:b/>
          <w:bCs/>
          <w:sz w:val="20"/>
          <w:szCs w:val="20"/>
        </w:rPr>
        <w:t>Wykonawca, wype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n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i informacyjne wynik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 z art. 13 lub art. 14 RODO wzgl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em os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b fizycznych, od kt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rych dane osobowe bezp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rednio lub p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rednio pozyska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w celu ubiegania si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o udzielenie zam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wienia publicznego w tym post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powaniu sk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>ada stosowne o</w:t>
      </w:r>
      <w:r>
        <w:rPr>
          <w:rFonts w:cs="Arial Narrow" w:ascii="Arial Narrow" w:hAnsi="Arial Narrow"/>
          <w:b/>
          <w:bCs/>
          <w:sz w:val="20"/>
          <w:szCs w:val="20"/>
        </w:rPr>
        <w:t>ś</w:t>
      </w:r>
      <w:r>
        <w:rPr>
          <w:rFonts w:cs="Arial Narrow" w:ascii="Arial Narrow" w:hAnsi="Arial Narrow"/>
          <w:b/>
          <w:bCs/>
          <w:sz w:val="20"/>
          <w:szCs w:val="20"/>
        </w:rPr>
        <w:t>wiadczenie zawarte w Formularzu ofertowym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MCPS..271.10.2025</w:t>
    </w:r>
  </w:p>
  <w:p>
    <w:pPr>
      <w:pStyle w:val="Head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10:00Z</dcterms:created>
  <dc:creator>Konto Microsoft</dc:creator>
  <dc:description/>
  <cp:keywords/>
  <dc:language>en-US</dc:language>
  <cp:lastModifiedBy>Konto Microsoft</cp:lastModifiedBy>
  <dcterms:modified xsi:type="dcterms:W3CDTF">2025-10-27T13:14:00Z</dcterms:modified>
  <cp:revision>3</cp:revision>
  <dc:subject/>
  <dc:title/>
</cp:coreProperties>
</file>